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ротяженность линий уличного освещения, на которых произведен ремонт и Т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уровень исполнения контракта по электроснабжению уличного освещ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протяженность обустроенного тротуара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разработанной сметной документации по обустройству тротуаров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3-04-14T09:03:00Z</cp:lastPrinted>
  <dcterms:modified xsi:type="dcterms:W3CDTF">2023-04-14T05:03:00Z</dcterms:modified>
  <cp:revision>52</cp:revision>
  <dc:subject/>
  <dc:title/>
</cp:coreProperties>
</file>